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ab/>
        <w:t xml:space="preserve">Občania Mestskej časti Košice - Sídlisko KVP bývajúci na Klimkovičovej a Čordákovej ulici podali starostovi  mestskej časti </w:t>
      </w:r>
      <w:r>
        <w:rPr>
          <w:b/>
        </w:rPr>
        <w:t>„Petíciu za obmedzenie prevádzky autoumyvárky na Klimkovičovej ulici a skvalitnenie bývania na Klimkovičovej ulici a Čordákovej ulici.“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 xml:space="preserve">Petícia bola podaná v súlade so zákonom č. 85/1990 Zb. o petičnom práve v znení neskorších predpisov. Petícia je zostavená na 11 hárkoch a podpísalo ju 181 občanov, ktorých zastupuje petičný výbor v zložení: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>Ingrid Roháčová, Klimkovičova 20, Košice - Sídlisko KVP,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>Elena Gurbaľová, Klimkovičova 14, Košice  - Sídlisko KVP,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>Monika Kováčová, Čordákova 23, Košice - Sídlisko KVP,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 xml:space="preserve">V súlade s ust. § 3 ods. 3 zákona o petičnom práve, bola pani Ingrid Roháčová, Klimkovičova 20, Košice – Sídlisko KVP,  určená ako  osoba na styk s orgánom verejnej správy. 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>Text petície – doslovný prepis: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My dolu podpísaní občania, sa pripájame k iniciatíve petičného výboru a žiadame Mesto Košice a Mestskú časť Košice KVP aby došlo k obmedzeniu prevádzkovej doby autoumyvárky na Klimkovičovej ulici: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>1. žiadame obmedzenie prevádzkovej doby uvedenej autoumyvárky z dôvodu rušenia nočného kľudu. Uvedená autoumyvárka narúša svojim hlukom kvalitu bývania v príslušných bytoch v denných a nočných hodinách, keďže jej prevádzka je nepretržite otvorená. Žiadame úpravu jej prevádzkovej doby v čase od 7,00 – do 21,00 hod.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>2. požadujeme, aby boli dobudované parkovacie miesta ako náhrada za 50 parkovacích miest, ktoré boli na mieste súčasnej autoumyvárky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 xml:space="preserve">3. žiadame úrad verejného zdravotníctva o vykonanie meraní hluku v uvedenej lokalite, v denných ako aj v nočných hodinách, či nepresahuje parametre hluku požadované pre obytnú zónu.“ 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  <w:tab/>
        <w:t>Z textu petície vyplýva, že občania žiadajú o riešenie problémov ako Mesto Košice, tak aj  Mestskú časť Košice – Sídlisko KVP.  Na základe zistenia aktuálneho stavu, že petičný výbor nepodal petíciu aj na Mesto Košice, mestská časť v súlade s ods. 3 § 5 zákona č. 85/1990 Zb. o petičnom práve v znení neskorších predpisov, dňa 1.6.2015 postúpila kópiu petície Mestu Košice, ako  orgánu príslušnému pre vybavenie petície v bode 2 a 3.</w:t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pracovala:</w:t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>
          <w:sz w:val="20"/>
          <w:szCs w:val="20"/>
        </w:rPr>
        <w:t>PhDr. Anna Heribanová,</w:t>
      </w:r>
    </w:p>
    <w:p>
      <w:pPr>
        <w:pStyle w:val="Normal"/>
        <w:tabs>
          <w:tab w:val="clear" w:pos="708"/>
          <w:tab w:val="left" w:pos="720" w:leader="none"/>
          <w:tab w:val="left" w:pos="3686" w:leader="none"/>
          <w:tab w:val="left" w:pos="5103" w:leader="none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ddelenie právne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53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7:00Z</dcterms:created>
  <dc:creator>Anna Heribanová</dc:creator>
  <dc:description/>
  <cp:keywords/>
  <dc:language>en-US</dc:language>
  <cp:lastModifiedBy>Dell GX620-04</cp:lastModifiedBy>
  <cp:lastPrinted>2015-06-02T12:08:00Z</cp:lastPrinted>
  <dcterms:modified xsi:type="dcterms:W3CDTF">2015-06-02T15:24:00Z</dcterms:modified>
  <cp:revision>3</cp:revision>
  <dc:subject/>
  <dc:title>Dôvodová správa</dc:title>
</cp:coreProperties>
</file>